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9"/>
        <w:gridCol w:w="2400"/>
        <w:gridCol w:w="240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 пробле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Проблема сформулирована точно, проанализированы её причины. Составлено чёткое планирование исследований по пробле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29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я задач основной дея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система в описании исследовательской рабо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озненные  сведения  о  проделанной работе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люстративный материа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лирует текстовую информацию. Недостаток или перегрузка иллюстраци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вод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ны, обоснованы, научны, соответствуют цели исслед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сновном, соответствуют цели и задачам, но представлены бессистемно, сформулированы нечётк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игинальность и логичность  построения рабо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целостна и логична, оригинальна по построению и планировани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редставлена отрывочно, не всегда выдерживается логика построения, используется личный опыт по теме исследования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ка изложения наруше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 нелогична. Собственные мысли и результаты исследований отсутствуют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логично, эстетично, не противоречит содержанию презент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логично, но стиль отвлекает от содержания презент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безвкусно,  не соответствует содержанию. Нет единого стил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иски,  таблицы, схемы, диаграм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оены и размещены коррект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ы с нарушением  логики или оформ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затруднено или невозможно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информ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оптимален для вос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избыточная информации или недостаточная для раскрытия 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шком большой или явно недостаточный объём информации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ная презента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е воспринимается сложно. Слайды однообразны. Устное выступление дублирует информацию на слайдах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вики-стать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не раскрывает тему, нарушены правила вики-разме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Критерии для экспертной оценки проек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13:00Z</dcterms:created>
  <dc:creator>Admin</dc:creator>
  <dc:description/>
  <cp:keywords/>
  <dc:language>en-US</dc:language>
  <cp:lastModifiedBy>Admin</cp:lastModifiedBy>
  <dcterms:modified xsi:type="dcterms:W3CDTF">2009-12-06T15:22:00Z</dcterms:modified>
  <cp:revision>1</cp:revision>
  <dc:subject/>
  <dc:title>Критерии</dc:title>
</cp:coreProperties>
</file>